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использованию разрабо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етодическая разработка ООД «День Победы» предназначена для воспитателей средних групп дошкольных образовательных учреждений и родителей воспитанников для просветительско- патриотической работы при подготовке и проведении мероприятий, посвященных 70-летию Победы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еликой Отечественной Вой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бранный материал позволи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ить детям элементарные сведения о Великой Отечественной Войне; уточнить знания о празднике Дне Победы; воспитывать в детях чувство гордости за свой народ, уважение к ветеранам войны. Вызвать у малышей интерес к коллективной работе с художественным материалом и д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дение мероприятия по данному материалу способствует формированию любви к своей стране, бережному и заботливому отношению к памятникам боевой славы России, уважительному отношению к ветеранам ВОВ.  Воспитанию чувства патриотизма и гордости за своих соотечественников, павших за Родину.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0:45:00Z</dcterms:created>
  <dc:creator>Владелец</dc:creator>
  <dc:description/>
  <dc:language>en-US</dc:language>
  <cp:lastModifiedBy>Татьяна</cp:lastModifiedBy>
  <dcterms:modified xsi:type="dcterms:W3CDTF">2015-03-30T20:45:00Z</dcterms:modified>
  <cp:revision>2</cp:revision>
  <dc:subject/>
  <dc:title/>
</cp:coreProperties>
</file>